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Checklist for submission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1413"/>
        <w:gridCol w:w="1413"/>
      </w:tblGrid>
      <w:tr>
        <w:trPr>
          <w:trHeight w:val="639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  <w:t>Documents required for submission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Document enclosed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Yes / No</w:t>
            </w:r>
          </w:p>
        </w:tc>
      </w:tr>
      <w:tr>
        <w:trPr>
          <w:trHeight w:val="349" w:hRule="atLeast"/>
        </w:trPr>
        <w:tc>
          <w:tcPr>
            <w:tcW w:w="9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  <w:t>Part 1: Technical offe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Annex II+II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Contractor’s technical offe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  <w:t>Part 2: Financial offe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Annex IV - budget breakdow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  <w:t>Part 3: Documenta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The tender guarante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Tender Form for a Supply Contrac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Financial identification for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The legal entity file and the supporting document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Description of the warranty condition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Statement of origin (and proof of origin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en-US"/>
              </w:rPr>
              <w:t>Duly authorized signature - an official documen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 xml:space="preserve">The technical and financial offers must be placed together in a sealed envelope. The envelope should then be placed in another single sealed envelope/package. Sealed envelope has to contain following information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567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a)</w:t>
        <w:tab/>
        <w:t>Address of the Contracting Authority;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)</w:t>
        <w:tab/>
        <w:t>The reference code of this tender procedure (SUP-2011/04);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rPr/>
      </w:pPr>
      <w:r>
        <w:rPr>
          <w:rFonts w:cs="Cambria" w:ascii="Cambria" w:hAnsi="Cambria"/>
          <w:lang w:val="en-US"/>
        </w:rPr>
        <w:t>d)</w:t>
        <w:tab/>
        <w:t>The words “Not to be opened before the tender opening session” in the language of the tender dossier and “Ne otvarati ponudu prije službenog otvaranja ponuda” in Croatian language;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)</w:t>
        <w:tab/>
        <w:t>The name of the tenderer.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sz w:val="20"/>
      <w:szCs w:val="20"/>
      <w:lang w:val="fr-BE"/>
    </w:rPr>
  </w:style>
  <w:style w:type="character" w:styleId="DefaultParagraphFont">
    <w:name w:val="Default Paragraph Font"/>
    <w:qFormat/>
    <w:rPr/>
  </w:style>
  <w:style w:type="character" w:styleId="Antraste2Char">
    <w:name w:val="Antraste 2 Char"/>
    <w:qFormat/>
    <w:rPr>
      <w:rFonts w:ascii="Arial" w:hAnsi="Arial" w:cs="Arial"/>
      <w:lang w:val="fr-B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35:00Z</dcterms:created>
  <dc:creator>Kristina</dc:creator>
  <dc:description/>
  <cp:keywords/>
  <dc:language>en-US</dc:language>
  <cp:lastModifiedBy>Kristina</cp:lastModifiedBy>
  <cp:lastPrinted>2011-08-03T08:47:00Z</cp:lastPrinted>
  <dcterms:modified xsi:type="dcterms:W3CDTF">2011-08-03T13:30:00Z</dcterms:modified>
  <cp:revision>2</cp:revision>
  <dc:subject/>
  <dc:title>Checklist for submission </dc:title>
</cp:coreProperties>
</file>